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8643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  <w:t>Gas Detection For Life</w:t>
      </w:r>
    </w:p>
    <w:p>
      <w:pPr>
        <w:pStyle w:val="Normal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nsor Basic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nds-on Workshee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increase student’s ability to test, measure and troubleshoot various RKI gas sens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ols Requir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gital Multi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xygen Sensors</w:t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asure the output of an OS-BM2.  What is the voltage of the sensor you are testing?  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s the sensor output in specification?  Yes ____  No 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date code of the sensor?  _______  Is your sensor under warranty?  Yes ____   No  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recommended replacement of this sensor?  (see GL-0004) _________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asure the output of an OS-B3 sensor.  What is the voltage of the sensor you are testing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s the sensor output in specification?  Yes ____  No 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typical output range of this sensor?  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typical replacement recommendation of this sensor?  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bustible gas sens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asure the resistance of a good 61-0140RK as follows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istance between White and Red:  _________ Ohm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istance between White and Black:  _________ Ohm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istance between Black and Red:  _________ Oh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asure the resistance of a damaged 61-0140RK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istance between White and Red:  _________ Ohm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istance between White and Black:  _________ Ohm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istance between Black and Red:  _________ Oh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long does a catalytic bead sensor last (average?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ost common poison of a catalytic bead gas senso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ectrochemical H2S/CO sens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n the H2S/CO sensor be tested using an Ohmmeter?  Yes ____ No 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best way to test an H2S/CO gas sensor?  ______________________________________________________</w:t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hould you do if you see an H2S/CO sensor that is leaking electrolyte? 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electrolyte made of?  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ectrochemical SuperToxic Sens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the electrolyte on a SuperToxic gas sensor is cloudy or brown in color, should the sensor be replac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it important that the SuperToxic gas sensor be on bias?  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some symptoms of a SuperToxic gas sensor that is not functioning properly?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1152" w:footer="100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KI Instruments, Inc. * 33248 Central Ave. * Union City CA 94587 * Rev. 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Times" w:cs="Arial"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1:35:00Z</dcterms:created>
  <dc:creator>Steven Peluffo</dc:creator>
  <dc:description/>
  <cp:keywords/>
  <dc:language>en-US</dc:language>
  <cp:lastModifiedBy>Steve Peluffo</cp:lastModifiedBy>
  <cp:lastPrinted>2016-01-05T14:04:00Z</cp:lastPrinted>
  <dcterms:modified xsi:type="dcterms:W3CDTF">2016-01-05T22:08:00Z</dcterms:modified>
  <cp:revision>4</cp:revision>
  <dc:subject/>
  <dc:title> </dc:title>
</cp:coreProperties>
</file>