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64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  <w:t>Gas Detection For Life</w:t>
      </w:r>
    </w:p>
    <w:p>
      <w:pPr>
        <w:pStyle w:val="Normal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X-20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ds-on Workshee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increase students ability to properly troubleshoot and repair the GX-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Requir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ll Philips and Standard screwdrivers, digital volt meter and calibration k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A GX-2009 is returned for service and the complaint is that when charging the </w:t>
        <w:tab/>
        <w:t xml:space="preserve">instrument the red charge light does not come on when the instrument is put into </w:t>
        <w:tab/>
        <w:t>the charger.  What would you do to troubleshoot this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hat will happen to the GX-2009 if the user performs a "Default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 xml:space="preserve">You need to calibrate a GX-2009 and you only have test gas with the following </w:t>
        <w:tab/>
        <w:t xml:space="preserve">components, 50% LEL Methane, 50 ppm CO, 25 ppm H2S, 20.9% O2 balance </w:t>
        <w:tab/>
        <w:t>N2.  Can you perform a Auto Cal? 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 xml:space="preserve">You have a GX-2009 that the customer complains that the instrument will fail </w:t>
        <w:tab/>
        <w:t xml:space="preserve">calibration on combustibles channel.  How would you go about troubleshooting </w:t>
        <w:tab/>
        <w:t>this?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>________________________________________________________________</w:t>
        <w:tab/>
        <w:t>_____________________________________________________________________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 xml:space="preserve">You get an OS-BM2 oxygen sensor back from a customer and measure the </w:t>
        <w:tab/>
        <w:t xml:space="preserve">output and it is 300mV.  Is this okay?  Yes  /  No   Why?  </w:t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You receive a 2009 back for repair and the instrument will not power up even with freshly charged batteries.  What would you need to replace? 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Customer returns a GX-2009 with the comment that it fails H2S upon start-up.  You open up the unit and see that the sensor gold contacts are silver and green.  What has happened? 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You replace the H2S sensor and it still fails, what is the most likely cause of the problem and what has to be done to correct the fault? 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You receive a GX-2009 and the customer wants it calibrate to Hexane on the LEL channel.  What do you need to do before calibrating?  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Why does is the CO sensor scrubber black and what is its purpose?  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KI Instruments, Inc. * 33248 Central Ave. * Union City CA 94587 * Rev. A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0:01:00Z</dcterms:created>
  <dc:creator>Steven Peluffo</dc:creator>
  <dc:description/>
  <cp:keywords/>
  <dc:language>en-US</dc:language>
  <cp:lastModifiedBy>Steve Peluffo</cp:lastModifiedBy>
  <cp:lastPrinted>2005-04-25T14:44:00Z</cp:lastPrinted>
  <dcterms:modified xsi:type="dcterms:W3CDTF">2013-02-18T22:22:00Z</dcterms:modified>
  <cp:revision>5</cp:revision>
  <dc:subject/>
  <dc:title> </dc:title>
</cp:coreProperties>
</file>