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4"/>
        </w:rPr>
      </w:pPr>
      <w:r>
        <w:rPr>
          <w:sz w:val="14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610"/>
        <w:gridCol w:w="1170"/>
        <w:gridCol w:w="3240"/>
        <w:gridCol w:w="2441"/>
      </w:tblGrid>
      <w:tr>
        <w:trPr>
          <w:trHeight w:val="446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s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warm-up tim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zero stabil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Part Number: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S-23SD-H2SE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ck response tim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Sensor Application: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GD-K8A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51"/>
        <w:gridCol w:w="360"/>
        <w:gridCol w:w="2239"/>
        <w:gridCol w:w="2272"/>
      </w:tblGrid>
      <w:tr>
        <w:trPr>
          <w:trHeight w:val="359" w:hRule="atLeast"/>
        </w:trPr>
        <w:tc>
          <w:tcPr>
            <w:tcW w:w="10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chnical Specifications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Measuring Principl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Amperometric 3-electrode sensor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curacy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sz w:val="20"/>
              </w:rPr>
              <w:t>+/- 10 % of reading</w:t>
            </w:r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ange of Measuremen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0 – 0.20 pp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</w:rPr>
              <w:t>Repeatabili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sz w:val="20"/>
              </w:rPr>
              <w:t>+/- 5% of reading</w:t>
            </w:r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solutio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% of full scal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T</w:t>
            </w:r>
            <w:r>
              <w:rPr>
                <w:rFonts w:cs="Helvetica" w:ascii="Helvetica" w:hAnsi="Helvetica"/>
                <w:b/>
                <w:vertAlign w:val="subscript"/>
              </w:rPr>
              <w:t>90</w:t>
            </w:r>
            <w:r>
              <w:rPr>
                <w:rFonts w:cs="Helvetica" w:ascii="Helvetica" w:hAnsi="Helvetica"/>
                <w:b/>
              </w:rPr>
              <w:t xml:space="preserve"> Response time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18"/>
              </w:rPr>
              <w:t>(20°C, 2 min. exposure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90 second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70"/>
        <w:gridCol w:w="270"/>
        <w:gridCol w:w="2880"/>
        <w:gridCol w:w="2272"/>
      </w:tblGrid>
      <w:tr>
        <w:trPr>
          <w:trHeight w:val="360" w:hRule="atLeast"/>
        </w:trPr>
        <w:tc>
          <w:tcPr>
            <w:tcW w:w="10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perating Conditions</w:t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emperature Ran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sz w:val="20"/>
              </w:rPr>
              <w:t>-20°C to +45°C</w:t>
            </w:r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Life Expectan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-3 Years</w:t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umidity Ran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sz w:val="20"/>
              </w:rPr>
              <w:t>10-95% RH, Non Condensing</w:t>
            </w:r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arran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sz w:val="20"/>
              </w:rPr>
              <w:t>1 Year</w:t>
            </w:r>
            <w:r/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10570" w:type="dxa"/>
            <w:gridSpan w:val="5"/>
            <w:tcBorders>
              <w:top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Known Gas Interferences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Helv;Helvetica" w:hAnsi="Helv;Helvetica" w:cs="Helv;Helvetica"/>
          <w:b/>
          <w:b/>
          <w:sz w:val="20"/>
        </w:rPr>
      </w:pPr>
      <w:r>
        <w:rPr>
          <w:rFonts w:cs="Helv;Helvetica" w:ascii="Helv;Helvetica" w:hAnsi="Helv;Helvetica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864" w:top="920" w:footer="864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806" w:gutter="0" w:header="432" w:top="488" w:footer="720" w:bottom="1080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54"/>
        <w:gridCol w:w="1170"/>
        <w:gridCol w:w="1080"/>
        <w:gridCol w:w="288"/>
        <w:gridCol w:w="2682"/>
        <w:gridCol w:w="1249"/>
        <w:gridCol w:w="1080"/>
      </w:tblGrid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a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PM Gas Applie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ading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as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PM Gas Applie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ading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etone ((CH3)2CO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% vo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ydrogen Chloride (HCl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26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mmonia (NH3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10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ydrogen Sulfide (H2S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6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rsine (AsH3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11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opropyl Alcohol (IPA) ((CH3)2CHOH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% vo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rbon Monoxide (CO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5% vo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itric Oxide (NO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0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hlorine (Cl2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16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itrogen Dioxide (NO2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21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hlorine Trifluoride (ClF3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zone (O3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23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borane (B2H6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2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hosphine (Ph3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8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ilane (Si2H6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72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ilane (SiH4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5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manium Tetrahydride (GeH4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62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ulfur Dioxide (SO2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8 pp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</w:tr>
      <w:tr>
        <w:trPr>
          <w:trHeight w:val="260" w:hRule="atLeast"/>
        </w:trPr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ydrogen (H2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74% vo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05 ppm</w:t>
            </w:r>
          </w:p>
        </w:tc>
        <w:tc>
          <w:tcPr>
            <w:tcW w:w="28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4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080" w:right="806" w:gutter="0" w:header="432" w:top="488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806" w:gutter="0" w:header="432" w:top="488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Helv">
    <w:altName w:val="Arial"/>
    <w:charset w:val="4d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RKI Instruments, Inc.  •  33248 Central Ave, Union City, CA, 94587  •  Phone (510) 441-5656  • (800) 754-5165  •  Fax (510) 441-5650</w:t>
    </w:r>
  </w:p>
  <w:p>
    <w:pPr>
      <w:pStyle w:val="Footer"/>
      <w:jc w:val="center"/>
      <w:rPr>
        <w:sz w:val="16"/>
      </w:rPr>
    </w:pPr>
    <w:r>
      <w:rPr>
        <w:sz w:val="16"/>
      </w:rPr>
      <w:t>World Leader In Gas Detection &amp; Sensor Technology</w:t>
    </w:r>
  </w:p>
  <w:p>
    <w:pPr>
      <w:pStyle w:val="Footer"/>
      <w:jc w:val="center"/>
      <w:rPr>
        <w:sz w:val="16"/>
      </w:rPr>
    </w:pPr>
    <w:r>
      <w:rPr>
        <w:sz w:val="16"/>
      </w:rPr>
      <w:t>www.rkiinstrument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RKI Sensor Spec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Helvetica" w:hAnsi="Helvetica" w:cs="Helvetic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" w:hAnsi="Helvetica" w:cs="Helvetica"/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sor Spe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48:00Z</dcterms:created>
  <dc:creator>Mike Johnson</dc:creator>
  <dc:description/>
  <dc:language>en-US</dc:language>
  <cp:lastModifiedBy>Steve Peluffo</cp:lastModifiedBy>
  <cp:lastPrinted>2005-12-12T13:48:00Z</cp:lastPrinted>
  <dcterms:modified xsi:type="dcterms:W3CDTF">2007-06-25T16:48:00Z</dcterms:modified>
  <cp:revision>2</cp:revision>
  <dc:subject/>
  <dc:title>Executive Officers</dc:title>
</cp:coreProperties>
</file>