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agle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s-on Workshee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increase students ability to properly repair a standard Eagle portable gas detection instr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Requir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s and Standard screwdrivers, digital volt meter and calibration k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 xml:space="preserve">Customer claims that your instrument will not respond properly to </w:t>
        <w:tab/>
        <w:t xml:space="preserve">methane </w:t>
        <w:tab/>
        <w:t>gas.  What are your findi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Sensor Date Code:  ____________  List the age of your sensor </w:t>
        <w:tab/>
        <w:tab/>
        <w:tab/>
        <w:tab/>
        <w:t>based upon the date code found: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)</w:t>
        <w:tab/>
        <w:t xml:space="preserve">Is the sensor under warranty?   Yes / No  What is the standard </w:t>
        <w:tab/>
        <w:tab/>
        <w:tab/>
        <w:tab/>
        <w:t>warranty of the LEL sensor?  ___________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C)</w:t>
        <w:tab/>
        <w:t>What is the span as found?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D)</w:t>
        <w:tab/>
        <w:t>What is the maximum span?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E)</w:t>
        <w:tab/>
        <w:t>Can the instrument be calibrated?  Yes /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 xml:space="preserve">What is the maximum time calibration gas should be applied to </w:t>
        <w:tab/>
        <w:tab/>
        <w:tab/>
        <w:tab/>
        <w:t>the Eagle?  __________ minu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G)</w:t>
        <w:tab/>
        <w:t>What position is the calibration switch on the main board s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4 / H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H)</w:t>
        <w:tab/>
        <w:t xml:space="preserve">What happens to the LEL sensor voltage if the switch is placed </w:t>
        <w:tab/>
        <w:tab/>
        <w:tab/>
        <w:tab/>
        <w:t>in the HEX position? 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 xml:space="preserve">Customer claims that the Oxygen sensor on their instrument will not set to </w:t>
        <w:tab/>
        <w:t xml:space="preserve">12% </w:t>
        <w:tab/>
        <w:t>O2.  What could be the cause?  (circle correct answ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)</w:t>
        <w:tab/>
        <w:t>Oxygen sensor output voltage too high.</w:t>
      </w:r>
    </w:p>
    <w:p>
      <w:pPr>
        <w:pStyle w:val="Normal"/>
        <w:rPr/>
      </w:pPr>
      <w:r>
        <w:rPr>
          <w:rFonts w:cs="Arial" w:ascii="Arial" w:hAnsi="Arial"/>
        </w:rPr>
        <w:tab/>
        <w:t>B)</w:t>
        <w:tab/>
        <w:t>Incorrect gas being used.</w:t>
      </w:r>
    </w:p>
    <w:p>
      <w:pPr>
        <w:pStyle w:val="Normal"/>
        <w:rPr/>
      </w:pPr>
      <w:r>
        <w:rPr>
          <w:rFonts w:cs="Arial" w:ascii="Arial" w:hAnsi="Arial"/>
        </w:rPr>
        <w:tab/>
        <w:t>C)</w:t>
        <w:tab/>
        <w:t>Leak in probe or inlet fitting.</w:t>
      </w:r>
    </w:p>
    <w:p>
      <w:pPr>
        <w:pStyle w:val="Normal"/>
        <w:rPr/>
      </w:pPr>
      <w:r>
        <w:rPr>
          <w:rFonts w:cs="Arial" w:ascii="Arial" w:hAnsi="Arial"/>
        </w:rPr>
        <w:tab/>
        <w:t>D)</w:t>
        <w:tab/>
        <w:t>Inlet filter di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What is the output voltage of the O2 sensor in your monitor?  _________ </w:t>
        <w:tab/>
        <w:t>m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hat is the date code? 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 xml:space="preserve">Using RKI Guideline GL-0004, when should the O2 sensor for the </w:t>
        <w:tab/>
        <w:t xml:space="preserve">Eagle be </w:t>
        <w:tab/>
        <w:t>replaced?   After ______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</w:t>
        <w:tab/>
        <w:t>What is the flow rate on your Eagle?  ________ SCF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)</w:t>
        <w:tab/>
        <w:t>Where is the low flow alarm setting on your instrument?  _______ SCF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What should the flow fault alarm be set to?  ________ SCFH +/-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The charcoal filter in the Eagle flow block performs what function?  </w:t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 xml:space="preserve">Is it okay to leave the batteries out of an Eagle with a super toxic </w:t>
        <w:tab/>
        <w:t xml:space="preserve">electrochemical sensor installed?  Yes  / No  Why?  </w:t>
        <w:tab/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)</w:t>
        <w:tab/>
        <w:t xml:space="preserve">You receive an Eagle that you are unable to enter into the calibration mode </w:t>
        <w:tab/>
        <w:t xml:space="preserve">by pressing the SHIFT and DISPLAY buttons.  What could be wrong?   </w:t>
        <w:tab/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Is it okay to use rubber tubing on your demand flow regulator when </w:t>
        <w:tab/>
        <w:t xml:space="preserve">calibrating </w:t>
        <w:tab/>
        <w:t xml:space="preserve">with a multi gas blend cylinder?  Yes / N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 xml:space="preserve">You are asked to calibrate an Eagle and it fails when performing a </w:t>
        <w:tab/>
        <w:t xml:space="preserve">AUTO CAL.  </w:t>
        <w:tab/>
        <w:t>What could be happening?   Circle correc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Cal gas settings incorr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One or more sensors are b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Leak in sampl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Cylinder emp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You have an Eagle that has a very unstable zero on the LEL sensor.  What </w:t>
        <w:tab/>
        <w:t>could cause this problem?  Circle correc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Contaminated flow system (fuel or other flammable sub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Improper sensor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Leak in sampl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Restrictive exhaust 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)</w:t>
        <w:tab/>
        <w:t xml:space="preserve">The customer wants to change the calibration from methane to hexane.  Go into </w:t>
        <w:tab/>
        <w:t>the setup mode and change the gas type and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)</w:t>
        <w:tab/>
        <w:t xml:space="preserve">Calibrate your instrument to hexane.  Provide the as found / </w:t>
        <w:tab/>
        <w:t xml:space="preserve">maximum and as </w:t>
        <w:tab/>
        <w:t>left data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 found:  _____     maximum span:  _____   as left: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)</w:t>
        <w:tab/>
        <w:t xml:space="preserve">After calibrating to hexane, exit out of the calibration mode and apply 50% </w:t>
        <w:tab/>
        <w:t xml:space="preserve">LEL </w:t>
        <w:tab/>
        <w:t>methane to the instrument and record the response.   Reading: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)</w:t>
        <w:tab/>
        <w:t xml:space="preserve">Go back into the calibration mode and reset the gas type for methane </w:t>
        <w:tab/>
        <w:t xml:space="preserve">and </w:t>
        <w:tab/>
        <w:t>recalibr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)</w:t>
        <w:tab/>
        <w:t>What items would you check if your Eagle went into flow fail after warm 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Probe 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Internal 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Pu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DP Switch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Analog PCB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If you have an Eagle that will not power up, what should you look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ircle all correct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Missing or expired sen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Corrosion on battery contact termin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amaged I/S board assemb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Damaged or unplugged main ribbon c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Dead or missing batt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16:00Z</dcterms:created>
  <dc:creator>Steven Peluffo</dc:creator>
  <dc:description/>
  <cp:keywords/>
  <dc:language>en-US</dc:language>
  <cp:lastModifiedBy>Steve Peluffo</cp:lastModifiedBy>
  <cp:lastPrinted>2013-02-18T14:00:00Z</cp:lastPrinted>
  <dcterms:modified xsi:type="dcterms:W3CDTF">2013-02-18T22:01:00Z</dcterms:modified>
  <cp:revision>7</cp:revision>
  <dc:subject/>
  <dc:title> </dc:title>
</cp:coreProperties>
</file>