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8643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  <w:t>Gas Detection For Life</w:t>
      </w:r>
    </w:p>
    <w:p>
      <w:pPr>
        <w:pStyle w:val="Normal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X-2012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ds-on Workshe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efully evaluate your GX-2012 and list below any problems you have found with the instrument and what would be required to bring the instrument back to proper working or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1)</w:t>
        <w:tab/>
        <w:t>Instrument Serial Number:  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Sensor Date Codes:  LEL  _____, O2 _____, CO _____, H2S 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What is the voltage of the O2 sensor?  _______   Is it in spec?   (yes or no)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Are any of the sensors under warranty?  __________________________ (List sensors that are still under warranty)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Inspect the CO and LEL scrubbers.  Are they installed?  Yes/No  Are they in good condition?  Yes/No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Calibrate all sensors using One Cal method.  What is the maximum span on LEL, CO and H2S for your unit?  LEL  ______    CO  ______  H2S  ______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Calibrate your GX-2012 using Auto Cal meth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What is the condition of the inlet filters?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What is the flow rate of your pump?</w:t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Check your low flow setting.  At what point does your instrument trip?  ______</w:t>
      </w:r>
    </w:p>
    <w:sectPr>
      <w:footerReference w:type="default" r:id="rId3"/>
      <w:type w:val="nextPage"/>
      <w:pgSz w:w="12240" w:h="15840"/>
      <w:pgMar w:left="1440" w:right="1440" w:gutter="0" w:header="0" w:top="1152" w:footer="10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KI Instruments, Inc. * 33248 Central Ave. * Union City CA 94587 * Rev. A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" w:cs="Arial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3:27:00Z</dcterms:created>
  <dc:creator>Steven Peluffo</dc:creator>
  <dc:description/>
  <cp:keywords/>
  <dc:language>en-US</dc:language>
  <cp:lastModifiedBy>Steve Peluffo</cp:lastModifiedBy>
  <cp:lastPrinted>2016-01-08T14:28:00Z</cp:lastPrinted>
  <dcterms:modified xsi:type="dcterms:W3CDTF">2016-01-08T22:32:00Z</dcterms:modified>
  <cp:revision>7</cp:revision>
  <dc:subject/>
  <dc:title> </dc:title>
</cp:coreProperties>
</file>