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8643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  <w:t>Gas Detection For Life</w:t>
      </w:r>
    </w:p>
    <w:p>
      <w:pPr>
        <w:pStyle w:val="Normal"/>
        <w:jc w:val="center"/>
        <w:rPr>
          <w:rFonts w:ascii="Helvetica" w:hAnsi="Helvetica" w:cs="Helvetica"/>
          <w:color w:val="000080"/>
          <w:sz w:val="20"/>
        </w:rPr>
      </w:pPr>
      <w:r>
        <w:rPr>
          <w:rFonts w:cs="Helvetica" w:ascii="Helvetica" w:hAnsi="Helvetica"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agle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ds-on Workshee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o increase students ability to properly repair a standard Eagle 2 portable gas detection instr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 Requir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lips and Standard screwdrivers, digital volt meter and calibration k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  <w:t xml:space="preserve">How do you enter into the Set-up mode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Press the DISPLAY and AIR buttons and turn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Press the ENTER and RANGE button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C)</w:t>
      </w:r>
      <w:r>
        <w:rPr>
          <w:rFonts w:cs="Arial" w:ascii="Arial" w:hAnsi="Arial"/>
        </w:rPr>
        <w:tab/>
        <w:t>Press the AIR and RANGE buttons and turn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Press the DISPLAY and RANGE buttons and turn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Enter into the Set up mode and do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Set the Date and Time to current date and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Set the Date format to DD/MM/YYYY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Set Relative Response Factor to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) </w:t>
        <w:tab/>
        <w:t>Exit out of Set up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How do your enter into Factory Mo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 and hold what buttons then power the instrument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 </w:t>
        <w:tab/>
      </w:r>
      <w:r>
        <w:rPr>
          <w:rFonts w:cs="Arial" w:ascii="Arial" w:hAnsi="Arial"/>
          <w:b/>
          <w:color w:val="FF0000"/>
        </w:rPr>
        <w:t>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</w:r>
      <w:r>
        <w:rPr>
          <w:rFonts w:cs="Arial" w:ascii="Arial" w:hAnsi="Arial"/>
          <w:b/>
          <w:color w:val="FF0000"/>
        </w:rPr>
        <w:t>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</w:r>
      <w:r>
        <w:rPr>
          <w:rFonts w:cs="Arial" w:ascii="Arial" w:hAnsi="Arial"/>
          <w:b/>
          <w:color w:val="FF0000"/>
        </w:rPr>
        <w:t>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hat is the password to enter into the Factory Mode?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1994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You have an Eagle 2 that has low or no methane gas response but seems to work </w:t>
        <w:tab/>
        <w:t xml:space="preserve">okay on hexane.  What should you look at?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First check to verify 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METHANE ELIMINATION MODE is on, if not then sensor needs to be repla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 xml:space="preserve">An Eagle 2 is returned that will not charge, what do you suspect and what should </w:t>
        <w:tab/>
        <w:t>be done to correct the problem?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CHECK THE BATTERIES / CHECK THE BATTERY PACK / FUSE OK?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 xml:space="preserve">An Eagle 2 is received with low capacity Ni-MH batteries installed, but they </w:t>
        <w:tab/>
        <w:t xml:space="preserve">seem to work okay.  Should you leave them in?  Yes  / </w:t>
      </w:r>
      <w:r>
        <w:rPr>
          <w:rFonts w:cs="Arial" w:ascii="Arial" w:hAnsi="Arial"/>
          <w:b/>
          <w:color w:val="FF0000"/>
        </w:rPr>
        <w:t>No</w:t>
      </w:r>
      <w:r>
        <w:rPr>
          <w:rFonts w:cs="Arial" w:ascii="Arial" w:hAnsi="Arial"/>
        </w:rPr>
        <w:t xml:space="preserve">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y?  </w:t>
      </w:r>
      <w:r>
        <w:rPr>
          <w:rFonts w:cs="Arial" w:ascii="Arial" w:hAnsi="Arial"/>
          <w:b/>
          <w:color w:val="FF0000"/>
        </w:rPr>
        <w:t>BATTERIES COULD be damaged if attempting to charge, batteries could leak and cause damage to Eagle 2.  The charger is designed for use only with rKI supplied NiMH batte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 xml:space="preserve">You have received an Eagle 2 from a customer that has a bad LEL sensor.  To </w:t>
        <w:tab/>
        <w:t>repair the instrument you need to replace the sensor but you only have a NC-</w:t>
        <w:tab/>
        <w:t xml:space="preserve">6260A Eagle 1 sensor in stock, can you use this sensor in the Eagle 2?  Yes / </w:t>
      </w:r>
      <w:r>
        <w:rPr>
          <w:rFonts w:cs="Arial" w:ascii="Arial" w:hAnsi="Arial"/>
          <w:b/>
          <w:color w:val="FF0000"/>
        </w:rPr>
        <w:t xml:space="preserve">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 xml:space="preserve">Using a flow meter, measure the flow on your Eagle 2.  What is the current flow </w:t>
        <w:tab/>
        <w:t xml:space="preserve">rate?  </w:t>
      </w:r>
      <w:r>
        <w:rPr>
          <w:rFonts w:cs="Arial" w:ascii="Arial" w:hAnsi="Arial"/>
          <w:b/>
          <w:color w:val="FF0000"/>
        </w:rPr>
        <w:t>1.6-2</w:t>
      </w:r>
      <w:r>
        <w:rPr>
          <w:rFonts w:cs="Arial" w:ascii="Arial" w:hAnsi="Arial"/>
        </w:rPr>
        <w:t xml:space="preserve">   SCF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)</w:t>
        <w:tab/>
        <w:t xml:space="preserve">Restrict the flow using the valve on the flow meter and test the low flow alarm.  </w:t>
        <w:tab/>
        <w:t xml:space="preserve">Where is it set?  </w:t>
      </w:r>
      <w:r>
        <w:rPr>
          <w:rFonts w:cs="Arial" w:ascii="Arial" w:hAnsi="Arial"/>
          <w:b/>
          <w:color w:val="FF0000"/>
        </w:rPr>
        <w:t>0.6 +/- 0.1</w:t>
      </w:r>
      <w:r>
        <w:rPr>
          <w:rFonts w:cs="Arial" w:ascii="Arial" w:hAnsi="Arial"/>
        </w:rPr>
        <w:t xml:space="preserve">  SCF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 xml:space="preserve">When testing the Eagle 2 with 25 ppm H2S, you see the CO sensor start to </w:t>
        <w:tab/>
        <w:t>respond.  What is the problem and what should be done to correct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ab/>
        <w:t xml:space="preserve">Problem: </w:t>
      </w:r>
      <w:r>
        <w:rPr>
          <w:rFonts w:cs="Arial" w:ascii="Arial" w:hAnsi="Arial"/>
          <w:b/>
          <w:color w:val="FF0000"/>
        </w:rPr>
        <w:t>CROSS INTERFERENCE</w:t>
      </w:r>
      <w:r>
        <w:rPr>
          <w:rFonts w:cs="Arial" w:ascii="Arial" w:hAnsi="Arial"/>
        </w:rPr>
        <w:t xml:space="preserve">  Solution:  </w:t>
      </w:r>
      <w:r>
        <w:rPr>
          <w:rFonts w:cs="Arial" w:ascii="Arial" w:hAnsi="Arial"/>
          <w:b/>
          <w:color w:val="FF0000"/>
        </w:rPr>
        <w:t>CHANGE CHARCOAL FILT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What is the typical output voltage of the oxygen sensor used in the Eagle 2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 xml:space="preserve">10-20 </w:t>
      </w:r>
      <w:r>
        <w:rPr>
          <w:rFonts w:cs="Arial" w:ascii="Arial" w:hAnsi="Arial"/>
        </w:rPr>
        <w:t>m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 xml:space="preserve">Why do you need a CO2 scrubber when setting the fresh air zero on an Eagle 2 </w:t>
        <w:tab/>
        <w:t>with 0-10000 ppm CO2 range?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BECAUSE THERE IS ABOUT 300-400PPM CO2 IN STANDARD, FRESH AIR IN AN OFFICE ENVIRONMENT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 xml:space="preserve">You are calibrating an Eagle 2 and find that the oxygen fails to set at 12% by </w:t>
        <w:tab/>
        <w:t xml:space="preserve">volume.  What is the most likely cause of the problem and what should you </w:t>
        <w:tab/>
        <w:t>check?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 xml:space="preserve">LEAK IN FLOW SYSTEM (INCLUDING PROBE)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You are calibrating an Eagle 2 with high range PID, what is the calibration gas </w:t>
        <w:tab/>
        <w:t xml:space="preserve">type and value you should be using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ISOBUTYLENE</w:t>
      </w:r>
      <w:r>
        <w:rPr>
          <w:rFonts w:cs="Arial" w:ascii="Arial" w:hAnsi="Arial"/>
        </w:rPr>
        <w:t xml:space="preserve">  gas    </w:t>
      </w:r>
      <w:r>
        <w:rPr>
          <w:rFonts w:cs="Arial" w:ascii="Arial" w:hAnsi="Arial"/>
          <w:b/>
          <w:color w:val="FF0000"/>
        </w:rPr>
        <w:t>100</w:t>
      </w:r>
      <w:r>
        <w:rPr>
          <w:rFonts w:cs="Arial" w:ascii="Arial" w:hAnsi="Arial"/>
        </w:rPr>
        <w:t xml:space="preserve">  PP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10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KI Instruments, Inc. * 33248 Central Ave. * Union City CA 94587 * Rev. A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" w:cs="Arial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2:27:00Z</dcterms:created>
  <dc:creator>Steven Peluffo</dc:creator>
  <dc:description/>
  <cp:keywords/>
  <dc:language>en-US</dc:language>
  <cp:lastModifiedBy>Jessica Earley</cp:lastModifiedBy>
  <cp:lastPrinted>2005-04-25T14:44:00Z</cp:lastPrinted>
  <dcterms:modified xsi:type="dcterms:W3CDTF">2019-10-21T22:34:00Z</dcterms:modified>
  <cp:revision>4</cp:revision>
  <dc:subject/>
  <dc:title> </dc:title>
</cp:coreProperties>
</file>