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agle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o increase students ability to properly repair a standard Eagle 2 portable gas detection instr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lips and Standard screwdrivers, digital volt meter and calibration k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 xml:space="preserve">How do you enter into the Set-up mode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Press the DISPLAY and AIR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Press the ENTER and RANGE butt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Press the AIR and RANGE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Press the DISPLAY and RANGE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Enter into the Set up mode and d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Set the Date and Time to current date and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Set the Date format to DD/MM/YYY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Set Relative Response Factor to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</w:t>
        <w:tab/>
        <w:t>Exit out of Set up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How do your enter into Factory Mo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 and hold what buttons then power the instrument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 </w:t>
        <w:tab/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hat is the password to enter into the Factory Mo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You have an Eagle 2 that has low methane gas response but seems to work </w:t>
        <w:tab/>
        <w:t xml:space="preserve">okay on hexane.  What should you look at?  </w:t>
        <w:tab/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An Eagle 2 is returned that will not charge, what do you suspect and what should </w:t>
        <w:tab/>
        <w:t>be done to correct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An Eagle 2 is received with low capacity Ni-MH batteries installed, what but they </w:t>
        <w:tab/>
        <w:t xml:space="preserve">seem to work okay.  Should you leave them in?  Yes  / No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 xml:space="preserve">You have received an Eagle 2 from a customer that has a bad LEL sensor.  To </w:t>
        <w:tab/>
        <w:t>repair the instrument you need to replace the sensor but you only have a NC-</w:t>
        <w:tab/>
        <w:t xml:space="preserve">6260A Eagle 1 sensor in stock, can you use this sensor in the Eagle 2?  Yes / 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Using a flow meter, measure the flow on your Eagle 2.  What is the current flow </w:t>
        <w:tab/>
        <w:t>rate?  ___________   SCF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  <w:t xml:space="preserve">Restrict the flow using the valve on the flow meter and test the low flow alarm.  </w:t>
        <w:tab/>
        <w:t>Where is it set?  ________  SCF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When testing the Eagle 2 with 25 ppm H2S, you see the CO sensor start to </w:t>
        <w:tab/>
        <w:t>respond.  What is the problem and what should be done to correc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blem: ________________________  Solution: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What is the typical output voltage of the oxygen sensor used in the Eagle 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m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 xml:space="preserve">Why do you need a CO2 scrubber when setting the fresh air zero on an Eagle 2 </w:t>
        <w:tab/>
        <w:t>with 0-10000 ppm CO2 r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You are calibrating an Eagle 2 and find that the oxygen fails to set at 12% by </w:t>
        <w:tab/>
        <w:t xml:space="preserve">volume.  What is the most likely cause of the problem and what should you </w:t>
        <w:tab/>
        <w:t>check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You are calibrating an Eagle 2 with high range PID, what is the calibration gas </w:t>
        <w:tab/>
        <w:t xml:space="preserve">type and value you should be using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  gas    ________________  P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03:00Z</dcterms:created>
  <dc:creator>Steven Peluffo</dc:creator>
  <dc:description/>
  <cp:keywords/>
  <dc:language>en-US</dc:language>
  <cp:lastModifiedBy>Steve Peluffo</cp:lastModifiedBy>
  <cp:lastPrinted>2005-04-25T14:44:00Z</cp:lastPrinted>
  <dcterms:modified xsi:type="dcterms:W3CDTF">2013-02-18T22:03:00Z</dcterms:modified>
  <cp:revision>7</cp:revision>
  <dc:subject/>
  <dc:title> </dc:title>
</cp:coreProperties>
</file>